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.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0146 - Palermo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ggetto: </w:t>
      </w:r>
      <w:r>
        <w:rPr>
          <w:rFonts w:cs="Arial" w:ascii="Arial" w:hAnsi="Arial"/>
          <w:i/>
        </w:rPr>
        <w:t>domanda per il conferimento d’incarico di PROGETTISTA PON/FES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l.. sottoscritt…  …………………………………………………………………….,nat…  il ………………………… a ………………………………………………..,codice fiscale………………………………..tel……………………, residente in ……………..……… via ……………………………………….,cellulare ……………………………..… e-mail………………………………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 alla procedura di selezione per il conferimento dell’incarico indicato in oggetto nell’ambito del progetto: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06"/>
        <w:gridCol w:w="1081"/>
        <w:gridCol w:w="1822"/>
        <w:gridCol w:w="2127"/>
        <w:gridCol w:w="1799"/>
      </w:tblGrid>
      <w:tr>
        <w:trPr>
          <w:trHeight w:val="53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CODICE IDENTIFICATIVO DEL PROGETTO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AZION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SOTTO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TITOLO DEL PROGETT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IMPORTO AUTORIZZA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.B2-FESRPON-SI-2018-1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cs="Cambria"/>
                <w:b/>
                <w:iCs/>
              </w:rPr>
              <w:t>10.8.1.B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rFonts w:cs="Cambria"/>
                <w:b/>
                <w:i/>
                <w:iCs/>
              </w:rPr>
              <w:t>CUOCHI SENZA FUOCH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>
                <w:rFonts w:eastAsia="Cambria" w:cs="Cambria"/>
                <w:b/>
                <w:iCs/>
              </w:rPr>
              <w:t>€</w:t>
            </w:r>
            <w:r>
              <w:rPr>
                <w:rFonts w:cs="Cambria"/>
                <w:b/>
                <w:iCs/>
              </w:rPr>
              <w:t>. 100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allega il proprio </w:t>
      </w: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, in formato europeo,  contenente i dati indicati anche nella scheda punteggio (allegato “B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utti i titoli elencati e quanto altro indicato nel proprio Curriculum, presentato in allegato, sono veri e conformi alla realtà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urriculum Vita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punteggio (allegato “B”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953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deltestoCarattere" w:customStyle="1">
    <w:name w:val="Corpo del testo Carattere"/>
    <w:basedOn w:val="DefaultParagraphFont"/>
    <w:qFormat/>
    <w:rsid w:val="00647e66"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rsid w:val="00647e66"/>
    <w:pPr>
      <w:tabs>
        <w:tab w:val="clear" w:pos="708"/>
        <w:tab w:val="right" w:pos="9356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210</Words>
  <Characters>1199</Characters>
  <CharactersWithSpaces>14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18-05-30T11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